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т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замены колесных опор  на заднем шасси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в МИ  «Комплект средств перемещения и перевоз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циентов КСППП-ММ по ТУ 9451-009-10660186-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ставе: тележка-каталка ТНС-01ММ (мод. 0103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 учреждения здравоохранения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 (фактический, почтовый)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, факс, e-mail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28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одской ном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выпус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1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ы подтверждаем получение письма о замене колесных опо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 нас нет указанной продукции в эксплуат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ы согласны на замену колесных опор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сим направить заполненную форму в наш адрес по факсу 8.831-4371344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электронной почте:   </w:t>
      </w:r>
      <w:hyperlink r:id="rId2">
        <w:r>
          <w:rPr>
            <w:rStyle w:val="InternetLink"/>
            <w:sz w:val="28"/>
            <w:szCs w:val="28"/>
          </w:rPr>
          <w:t>mmonta@kis.ru</w:t>
        </w:r>
      </w:hyperlink>
      <w:r>
        <w:rPr>
          <w:sz w:val="28"/>
          <w:szCs w:val="28"/>
        </w:rPr>
        <w:t>., почтовому адресу 603057 Нижний Новгород ул. Нартова д. 2 или  адресу для корреспонденции 603136 г. Нижний Новго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/я 5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ое лицо Шхиян Татьяна Николаевна , тел. (831) 437-13-45, 277-99-6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ь ответственного ли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91" w:right="567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monta@kis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0:00:00Z</dcterms:created>
  <dc:creator>Suslova</dc:creator>
  <dc:description/>
  <cp:keywords/>
  <dc:language>en-US</dc:language>
  <cp:lastModifiedBy>Suslova</cp:lastModifiedBy>
  <dcterms:modified xsi:type="dcterms:W3CDTF">2015-09-11T10:00:00Z</dcterms:modified>
  <cp:revision>1</cp:revision>
  <dc:subject/>
  <dc:title>Учетная форма</dc:title>
</cp:coreProperties>
</file>